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9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0</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80 от 15.02.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9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становка обеззараживания воздуха УОВ автономна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2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РЧА электрод универсальны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95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Порт - система имплантируемая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е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500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Лапаросоническая рукоятка для ручной активации к ультразвуковому скальпелю "Гармоник HP0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 400 447</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Инструменты и насадки к ультразвуковому скальпелю "Гармоник": Ножницы ACE (с технологией адаптации к тканям для лапароскопических операций, 5 мм, 36 см) HAR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1 392</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мболизирующий желати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74 25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икросферы насыщаемые для химиоэмболизаци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 20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урогрин (Индоцианин зеленый Indocyanin Green, ICG 25 mg, Aurogree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ф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5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 944 65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Рабочая станция врача-маммолога для сбора и анализа медицинских диагностических изображений для системы цифровой маммографической Amulet Innovality FDR MS-3500 производства FUJIFIL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ком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50000</w:t>
            </w:r>
          </w:p>
        </w:tc>
      </w:tr>
    </w:tbl>
    <w:p>
      <w:pPr>
        <w:pStyle w:val="Style20"/>
        <w:ind w:right="-284" w:firstLine="709"/>
        <w:rPr>
          <w:rFonts w:eastAsia="Times New Roman"/>
          <w:sz w:val="24"/>
          <w:szCs w:val="24"/>
          <w:lang w:eastAsia="ru-RU"/>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sz w:val="24"/>
          <w:szCs w:val="24"/>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rStyle w:val="S0"/>
          <w:color w:val="000000"/>
          <w:sz w:val="24"/>
          <w:szCs w:val="24"/>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6 марта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sz w:val="24"/>
          <w:szCs w:val="24"/>
        </w:rPr>
      </w:pPr>
      <w:r>
        <w:rPr>
          <w:sz w:val="24"/>
          <w:szCs w:val="24"/>
        </w:rPr>
        <w:t>Окончательный срок представления тендерных заявок до 09 часов 30 минут 7 марта 2024 года.</w:t>
      </w:r>
    </w:p>
    <w:p>
      <w:pPr>
        <w:pStyle w:val="Normal"/>
        <w:ind w:left="66" w:firstLine="643"/>
        <w:jc w:val="both"/>
        <w:rPr>
          <w:sz w:val="24"/>
          <w:szCs w:val="24"/>
        </w:rPr>
      </w:pPr>
      <w:r>
        <w:rPr>
          <w:sz w:val="24"/>
          <w:szCs w:val="24"/>
        </w:rPr>
        <w:t>Конверты с тендерными заявками будут вскрываться в 11 часов 30 минут 7 марта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9 лот) тендер тәсілімен сатып алуды өткізу туралы хабарландыру №10</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5.02.2024 ж. № 80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9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Установка обеззараживания воздуха УОВ автономн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2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РЧА электрод универсальны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95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Порт - система имплантируемая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5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е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500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Лапаросоническая рукоятка для ручной активации к ультразвуковому скальпелю "Гармоник HP0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 400 447</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Инструменты и насадки к ультразвуковому скальпелю "Гармоник": Ножницы ACE (с технологией адаптации к тканям для лапароскопических операций, 5 мм, 36 см) HAR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501 392</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Эмболизирующий желати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74 25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икросферы насыщаемые для химиоэмболизац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 20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Аурогрин (Индоцианин зеленый Indocyanin Green, ICG 25 mg, Aurogree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ф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5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 944 65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Рабочая станция врача-маммолога для сбора и анализа медицинских диагностических изображений для  системы цифровой маммографической Amulet Innovality FDR MS-3500 производства FUJIFIL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ком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50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sz w:val="24"/>
          <w:szCs w:val="24"/>
          <w:lang w:val="kk-KZ"/>
        </w:rPr>
      </w:pPr>
      <w:r>
        <w:rPr>
          <w:sz w:val="24"/>
          <w:szCs w:val="24"/>
          <w:lang w:val="kk-KZ"/>
        </w:rPr>
        <w:t xml:space="preserve">Тендерлік құжаттама пакетін 2024 жылғы 6 наурыз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7 наурыз 09 сағат 30 минутқа дейін.</w:t>
      </w:r>
    </w:p>
    <w:p>
      <w:pPr>
        <w:pStyle w:val="Normal"/>
        <w:ind w:left="66" w:firstLine="643"/>
        <w:jc w:val="both"/>
        <w:rPr/>
      </w:pPr>
      <w:r>
        <w:rPr>
          <w:sz w:val="24"/>
          <w:szCs w:val="24"/>
          <w:lang w:val="kk-KZ"/>
        </w:rPr>
        <w:t>Тендерлік өтінімдер салынған конверттер 2024 жылғы 7 наурыз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3:09:00Z</dcterms:created>
  <dc:creator>user</dc:creator>
  <dc:description/>
  <cp:keywords/>
  <dc:language>en-US</dc:language>
  <cp:lastModifiedBy>Тимур Кузембаев</cp:lastModifiedBy>
  <cp:lastPrinted>2021-04-01T17:37:00Z</cp:lastPrinted>
  <dcterms:modified xsi:type="dcterms:W3CDTF">2024-02-22T09:50:00Z</dcterms:modified>
  <cp:revision>107</cp:revision>
  <dc:subject/>
  <dc:title>Форма объявления о предстоящем конкурсе</dc:title>
</cp:coreProperties>
</file>